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03506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175574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